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1) Gruppo elettrogen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700"/>
        <w:gridCol w:w="1800"/>
        <w:gridCol w:w="690"/>
        <w:gridCol w:w="751"/>
        <w:gridCol w:w="724"/>
        <w:gridCol w:w="822"/>
        <w:gridCol w:w="798"/>
        <w:gridCol w:w="900"/>
        <w:gridCol w:w="855"/>
        <w:gridCol w:w="765"/>
        <w:gridCol w:w="720"/>
        <w:gridCol w:w="720"/>
        <w:gridCol w:w="855"/>
        <w:gridCol w:w="765"/>
      </w:tblGrid>
      <w:tr>
        <w:trPr>
          <w:trHeight w:val="34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tembr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obre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emb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emb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na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braio</w:t>
            </w:r>
          </w:p>
        </w:tc>
      </w:tr>
      <w:tr>
        <w:trPr>
          <w:trHeight w:val="129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vviamento manuale del G.E., simulando anche la mancanza di rete e farlo ruotare per circa 1 h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d. Rapporto di             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6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5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2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are il livello elettrolito batteri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are il livello olio coppa mo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2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are il livello acqua del radia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7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are la tensione delle cinghie ventila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8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are livello carburante (dopo 8h esercizio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</w:rPr>
                <w:t>M-EL-2.1-d</w:t>
              </w:r>
            </w:hyperlink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3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7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ostituire olio coppa motore e filtro olio (istruzione costr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</w:rPr>
                <w:t>M-EL-2.1-e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ERAZIONI CON PERIODICITA’ INFERIORE AL SEMESTRALE – I SEMESTRE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I CON PERIODICITA’ INFERIORE AL SEMESTRALE – II SEMESTR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700"/>
        <w:gridCol w:w="1800"/>
        <w:gridCol w:w="690"/>
        <w:gridCol w:w="751"/>
        <w:gridCol w:w="724"/>
        <w:gridCol w:w="822"/>
        <w:gridCol w:w="798"/>
        <w:gridCol w:w="900"/>
        <w:gridCol w:w="855"/>
        <w:gridCol w:w="765"/>
        <w:gridCol w:w="720"/>
        <w:gridCol w:w="720"/>
        <w:gridCol w:w="855"/>
        <w:gridCol w:w="765"/>
      </w:tblGrid>
      <w:tr>
        <w:trPr>
          <w:trHeight w:val="34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zo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ile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g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g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l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sto</w:t>
            </w:r>
          </w:p>
        </w:tc>
      </w:tr>
      <w:tr>
        <w:trPr>
          <w:trHeight w:val="129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Avviamento manuale del G.E., simulando anche la mancanza di rete e farlo ruotare per circa 1 h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6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5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22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are il livello elettrolito batterie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-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9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are il livello olio coppa mo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2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are il livello acqua del radia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7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are la tensione delle cinghie ventilato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2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46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98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44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2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Controllare livello carburante (dopo 8h esercizio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8"/>
                </w:rPr>
                <w:t>M-EL-2.1-d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7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ostituire olio coppa motore e filtro olio (istruzione costr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24"/>
              </w:rPr>
            </w:pPr>
            <w:r>
              <w:rPr>
                <w:sz w:val="24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8"/>
                </w:rPr>
                <w:t>M-EL-2.1-e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5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idascalia"/>
        <w:rPr/>
      </w:pPr>
      <w:r>
        <w:rPr/>
        <w:t>OPERAZIONI CON PERIODICITA’ UGUALE O SUPERIORE AL SEMESTRA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are lo stato di serraggio delle bullonerie elettriche e meccaniche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M-EL-2.1-b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4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are lo stato d’uso della tubazione di scappamento e del silenziator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.10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are lo stato di pulizia del filtro dell’aria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8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8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.1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ontrollare le condizioni dei quadri elettrici nel loro complesso (interruttori, contattori, morsettiere, etc.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EL-2.1-c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54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.1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lo stato di isolamento dei cav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0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1.1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re l’efficienza dell’impianto di messa a terra nel suo compless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6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ELETTRICO – G.E.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EL-2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 dal                  al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EL_2.1-a_SCHEDE%20DA%20CAMPO_gruppo%20elettrogeno.m.doc" TargetMode="External"/><Relationship Id="rId3" Type="http://schemas.openxmlformats.org/officeDocument/2006/relationships/hyperlink" Target="../in/Schede%20campo/EL_2.1-a_SCHEDE%20DA%20CAMPO_gruppo%20elettrogeno.m.doc" TargetMode="External"/><Relationship Id="rId4" Type="http://schemas.openxmlformats.org/officeDocument/2006/relationships/hyperlink" Target="../in/Schede%20campo/EL_2.1-d_SCHEDE%20DA%20CAMPO_gruppo%20elettrogeno.dopo%20h8.doc" TargetMode="External"/><Relationship Id="rId5" Type="http://schemas.openxmlformats.org/officeDocument/2006/relationships/hyperlink" Target="../in/Schede%20campo/EL_2.1-e_SCHEDE%20DA%20CAMPO_gruppo%20elettrogeno.cstr.doc" TargetMode="External"/><Relationship Id="rId6" Type="http://schemas.openxmlformats.org/officeDocument/2006/relationships/hyperlink" Target="../in/Schede%20campo/EL_2.1-a_SCHEDE%20DA%20CAMPO_gruppo%20elettrogeno.m.doc" TargetMode="External"/><Relationship Id="rId7" Type="http://schemas.openxmlformats.org/officeDocument/2006/relationships/hyperlink" Target="../in/Schede%20campo/EL_2.1-a_SCHEDE%20DA%20CAMPO_gruppo%20elettrogeno.m.doc" TargetMode="External"/><Relationship Id="rId8" Type="http://schemas.openxmlformats.org/officeDocument/2006/relationships/hyperlink" Target="../in/Schede%20campo/EL_2.1-d_SCHEDE%20DA%20CAMPO_gruppo%20elettrogeno.dopo%20h8.doc" TargetMode="External"/><Relationship Id="rId9" Type="http://schemas.openxmlformats.org/officeDocument/2006/relationships/hyperlink" Target="../in/Schede%20campo/EL_2.1-e_SCHEDE%20DA%20CAMPO_gruppo%20elettrogeno.cstr.doc" TargetMode="External"/><Relationship Id="rId10" Type="http://schemas.openxmlformats.org/officeDocument/2006/relationships/hyperlink" Target="../in/Schede%20campo/EL_2.1-b_SCHEDE%20DA%20CAMPO_gruppo%20elettrogeno.sm.doc" TargetMode="External"/><Relationship Id="rId11" Type="http://schemas.openxmlformats.org/officeDocument/2006/relationships/hyperlink" Target="../in/Schede%20campo/EL_2.1-c_SCHEDE%20DA%20CAMPO_gruppo%20elettrogeno.a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09:00Z</dcterms:created>
  <dc:creator> Bruno</dc:creator>
  <dc:description/>
  <dc:language>en-US</dc:language>
  <cp:lastModifiedBy> Bruno</cp:lastModifiedBy>
  <cp:lastPrinted>2006-12-01T18:25:00Z</cp:lastPrinted>
  <dcterms:modified xsi:type="dcterms:W3CDTF">2006-12-01T17:25:00Z</dcterms:modified>
  <cp:revision>34</cp:revision>
  <dc:subject/>
  <dc:title>Cod</dc:title>
</cp:coreProperties>
</file>